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>PROJEKT BUDOWLANY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 w:val="false"/>
          <w:bCs w:val="false"/>
        </w:rPr>
        <w:t>Wentylacja mechaniczna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westor: </w:t>
      </w:r>
      <w:r>
        <w:rPr>
          <w:rFonts w:cs="Arial" w:ascii="Arial" w:hAnsi="Arial"/>
          <w:b w:val="false"/>
          <w:bCs w:val="false"/>
        </w:rPr>
        <w:t>Zespół Szkół Nr 2</w:t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dres: </w:t>
      </w:r>
      <w:r>
        <w:rPr>
          <w:rFonts w:cs="Arial" w:ascii="Arial" w:hAnsi="Arial"/>
          <w:b w:val="false"/>
          <w:bCs w:val="false"/>
        </w:rPr>
        <w:t>ul.3-go Maja 1, 22-500 Hrubieszów, działka nr 40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ojektował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gr inż. Krzysztof Szostak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prawdził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gr inż. Jerzy Szymański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Czerwiec, 2018 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IS  TREŚCI              </w:t>
      </w:r>
      <w:bookmarkStart w:id="0" w:name="_GoBack"/>
      <w:bookmarkEnd w:id="0"/>
      <w:r>
        <w:rPr>
          <w:rFonts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is techniczny </w:t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a opracowania</w:t>
        <w:tab/>
        <w:tab/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teriały wyjściowe do projektowania </w:t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kres opracowania </w:t>
        <w:tab/>
        <w:tab/>
        <w:tab/>
        <w:t xml:space="preserve">  </w:t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pis zastosowanych rozwiązań i materiałów </w:t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rowanie pracą układów </w:t>
        <w:tab/>
        <w:tab/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hrona przed hałasem</w:t>
        <w:tab/>
        <w:tab/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tyczne dla branż</w:t>
        <w:tab/>
        <w:tab/>
        <w:t xml:space="preserve">    </w:t>
        <w:tab/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wagi końcowe      </w:t>
        <w:tab/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ysunki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>1. Rzut piwnic</w:t>
        <w:tab/>
        <w:tab/>
        <w:tab/>
        <w:tab/>
        <w:tab/>
        <w:tab/>
        <w:tab/>
        <w:t>1:100   rys. S1</w:t>
      </w:r>
    </w:p>
    <w:p>
      <w:pPr>
        <w:pStyle w:val="Normal"/>
        <w:spacing w:lineRule="auto" w:line="36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>2. Rzut parteru</w:t>
        <w:tab/>
        <w:tab/>
        <w:tab/>
        <w:tab/>
        <w:tab/>
        <w:tab/>
        <w:tab/>
        <w:t>1:100   rys. S2</w:t>
      </w:r>
    </w:p>
    <w:p>
      <w:pPr>
        <w:pStyle w:val="Normal"/>
        <w:spacing w:lineRule="auto" w:line="36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>3. Rzut piętra</w:t>
        <w:tab/>
        <w:tab/>
        <w:tab/>
        <w:tab/>
        <w:tab/>
        <w:tab/>
        <w:tab/>
        <w:t>1:100   rys. S3</w:t>
      </w:r>
    </w:p>
    <w:p>
      <w:pPr>
        <w:pStyle w:val="Normal"/>
        <w:spacing w:lineRule="auto" w:line="36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>4. Rzut poddasza</w:t>
        <w:tab/>
        <w:tab/>
        <w:tab/>
        <w:tab/>
        <w:tab/>
        <w:tab/>
        <w:t>1:100   rys. S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  <w:t xml:space="preserve">OPIS TECHNICZNY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odstawa opracowania</w:t>
      </w:r>
    </w:p>
    <w:p>
      <w:pPr>
        <w:pStyle w:val="Normal"/>
        <w:widowControl w:val="false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- zlecenie Inwestora – Zespół Szkół nr 2 22-500 Hrubieszów, ul. 3-go maja 1</w:t>
      </w:r>
    </w:p>
    <w:p>
      <w:pPr>
        <w:pStyle w:val="Normal"/>
        <w:widowControl w:val="false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- wypis i wyrys z miejscowego planu zagospodarowania przestrzennego miasta Hrubieszowa znak AG.6727.28.2018 z dnia 16 lutego 2018r </w:t>
      </w:r>
    </w:p>
    <w:p>
      <w:pPr>
        <w:pStyle w:val="Normal"/>
        <w:widowControl w:val="false"/>
        <w:rPr>
          <w:rFonts w:ascii="Arial" w:hAnsi="Arial" w:eastAsia="Times New Roman" w:cs="Arial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- wizja lokalna w terenie, pomiary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color w:val="auto"/>
          <w:sz w:val="24"/>
          <w:szCs w:val="20"/>
          <w:lang w:val="pl-PL" w:eastAsia="zxx" w:bidi="ar-SA"/>
        </w:rPr>
        <w:t>- inwentaryzacja architekton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</w:rPr>
        <w:t>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Opracowanie obejmuje projekt instalacji wentylacji mechanicznej dla pomieszczeń budynku szkoły zlokalizowanej przy ul. 3-Maja 1 w Hrubieszowie.</w:t>
      </w:r>
    </w:p>
    <w:p>
      <w:pPr>
        <w:pStyle w:val="TextBody"/>
        <w:spacing w:lineRule="auto" w: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ślenie ilości powietrza wentylacyjnego dla pomieszczeń.  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Ilość powietrza, jaką ze względów higienicznych należy odprowadzić i jednocześnie doprowadzić z pomieszczeń określona jest w PN 83/B-03430 „Wentylacja w budynkach mieszkalnych, zamieszkania zbiorowego i użyteczności publicznej. Wymagania”. Zgodnie z pkt. 4.1.1. normy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przeznaczone do stałego i czasowego pobytu ludzi powinny mieć zapewniony dopływ co najmniej 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powietrza zewnętrznego dla każdej przebywającej osoby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W świetle powyższych wymagań przyjęto strumień powietrza wentylacyjnego w ilości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,0-2,0 – krotnej wymiany powietrza dla pomieszczeń w budynku,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dla każdego oczka w sanitariatach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sób rozwiązania wentylacji pomieszczeń w budynku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Dla wentylacji pomieszczeń zaprojektowano system wentylacji mechanicznej składający się z: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8460" w:leader="none"/>
        </w:tabs>
        <w:spacing w:lineRule="auto" w:line="360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nawiewnik okienny, dwusystemowy EXR.HP (AERECO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8460" w:leader="none"/>
        </w:tabs>
        <w:spacing w:lineRule="auto" w:line="360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kratka wyciągowa, higrosterowana BXC273 (AERECO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8460" w:leader="none"/>
        </w:tabs>
        <w:spacing w:lineRule="auto" w:line="360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kratka wyciągowa, higrosterowana, wyposażona w czujnik ruchu  BXC275 (AERECO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8460" w:leader="none"/>
        </w:tabs>
        <w:spacing w:lineRule="auto" w:line="360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wentylator wyciągowy VCR.33.HD wyposażony w automatykę sterującą HIGROdynamic (AERECO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8460" w:leader="none"/>
        </w:tabs>
        <w:spacing w:lineRule="auto" w:line="360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wentylator wyciągowy VCR.34.HD wyposażony w automatykę sterującą HIGROdynamic (AERECO)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Nawiew świeżego powietrza do pomieszczeń przewiduje się przez montowane w stolarce okiennej nawiewniki dwusystemowe EXR.HP z regulowaną automatycznie powierzchnią czynną szczeliny napływu powietrza. W nawiewnikach o zmiennym strumieniu przepływu, stopień otwarcia następuje automatycznie (bez ingerencji użytkownika) w zależności od wilgotności względnej powietrza w pomieszczeniu. Uzależnienie stopnia otwarcia nawiewnika od poziomu wilgotności w pomieszczeniu pozwala na znaczne oszczędności energii cieplnej zużywanej do ogrzania powietrza wentylującego. 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Rozpatrywany zestaw EXR.HP składa się z trzech części. Pierwszym podstawowym elementem zestawu jest nawiewnik z przepustnicą regulującą strumień powietrza napływającego oraz czujnikiem wilgotności. Drugą częścią zestawu jest łącznik – ramka montażowa, który umożliwia zamocowanie nawiewnika do okna. Ostatnią zewnętrzną częścią zestawu jest okapnik wyposażony w samoczynny regulator przepływu. Ogranicza on ilość powietrza nawiewanego w przypadku występowania dużej różnicy ciśnienia między wnętrzem pomieszczenia a stroną zewnętrzną oraz zabezpiecza zestaw przed wpływami warunków atmosferycznych. Dzięki zastosowaniu takiego zestawu, przy maksymalnym stopniu otwarcia nawiewnika, osiągamy wytłumienie dźwięków dochodzących do pomieszczenia z zewnątrz o 35 dB (A).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Nawiewnik EXR.HP wyposażony jest w przełącznik regulacji otwarcia elementu ustawiany w trzech możliwych pozycjach tj. minimalnego przepływu, pracy w trybie automatycznym – higrosterowanym oraz otwarcia maksymalnego. Zastosowane rozwiązanie umożliwia zmianę zakresu pracy zestawu z higrosterowanej na ciśnieniową.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Nawiewniki produkcji AERECO posiadają aktualną Krajową Ocenę Technicz</w:t>
        <w:br/>
        <w:t>nr ITB-KOT-2017/0201 dopuszczającą do ich stosowania w budownictwie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Wyciąg powietrza z pomieszczeń budynku realizowany będzie za pomocą jednostek wentylatorów VCR.HD połączonych z kratkami wyciągowymi BXC za pośrednictwem przewodów z blachy stalowej ocynkowanej typu SPIRO, z kształtkami z fabrycznie zamontowanymi uszczelkami EPDM. Przewody prowadzić w istniejących kanałach dymowych, które pozostały po likwidacji ogrzewania piecowego, w bruzdach ściennych lub obudowane płytą gipsowo-kartonową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ntylatory VCR.HD posiadają układ automatyki HIGROdynamic wyposażony w elektroniczną stabilizację podciśnienia i są dedykowane do współpracy z kratkami wyciągowymi, higrosterowanymi BXC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ratki BXC wyposażone są w czujnik wilgotności, który otwiera lub zamyka przepustnicę umieszczoną w kratce w funkcji poziomu wilgotności względnej wentylowanych pomieszczeń. 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Kratki BXC zaplanowane w pomieszczeniach sanitarnych wyposażone są dodatkowo w czujnik ruchu, który umożliwia pełne otwarcie przepustnicy w momencie pojawienia się ruchu w pomieszczeniu. Zastosowanie kratek z czujnikiem ruchu w pomieszczeniach sanitarnych pozwoli w szybkim tempie usunąć zanieczyszczenia w czasie przebywania w nim osób. Po 25 minutach od wyjścia użytkowników z pomieszczenia, przepustnica zamyka się do wartości 25% strumienia nominalnego (wentylacja dyżurna)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Wentylatory VCR.HD montowane będą na poddaszu budynku, na specjalnie przygotowanych, wypoziomowanych konstrukcjach-fundamentach wyposażonych w podkładki antywibracyjne. Wyrzut powietrza z wentylatorów przewidziano do istniejących, murowanych kominów wyprowadzonych ponad dach obiektu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Wentylatory po stronie ssawnej winny być wyposażone w kanałowe tłumiki szumów o długości co najmniej 1200 mm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W celu zabezpieczenia przed przenoszeniem dźwięków przewodami wentylacji, wszystkie piony wentylacyjne należy zaizolować akustycznie i termicznie matami KlimaFix gr. 20 mm. 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szystkie przewody i prefabrykaty znajdujące się na poddaszu budynku należy zaizolować akustycznie i termicznie matami KlimaFix gr. 50 mm. 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Sterowanie pracą układ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Projektowane układy wentylacji mechanicznej oparte na działaniu wentylatorów wyciągowych VCR.HD pracować będą w sposób ciągły - 24h na dobę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Sterowanie ilością przepływającego powietrza przez pomieszczenia odbywać się będzie na podstawie pomiaru poziomu wilgotności powietrza w wentylowanych pomieszczeniach. Realizowane to będzie za pomocą czujników wilgotności zamontowanych w każdym nawiewniku okiennym EXR.HP oraz kratce wyciągowej BXC.</w:t>
      </w:r>
    </w:p>
    <w:p>
      <w:pPr>
        <w:pStyle w:val="BodyTextInden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Zastosowane w projekcie wentylatory VCR.HD posiadają wbudowany układ sterowania HIGROdynamic pozwalający na utrzymanie nastawionego ciśnienia w instalacji w całym zakresie przepływu.</w:t>
      </w:r>
    </w:p>
    <w:p>
      <w:pPr>
        <w:pStyle w:val="BodyTextIndent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</w:rPr>
        <w:t>Ochrona przed hałas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spacing w:lineRule="auto" w:line="360"/>
        <w:ind w:left="0" w:right="0" w:firstLine="705"/>
        <w:rPr>
          <w:rFonts w:ascii="Arial" w:hAnsi="Arial" w:cs="Arial"/>
        </w:rPr>
      </w:pPr>
      <w:r>
        <w:rPr>
          <w:rFonts w:cs="Arial" w:ascii="Arial" w:hAnsi="Arial"/>
        </w:rPr>
        <w:t>Zastosowane w projekcie wentylacji urządzenia w pełni zabezpieczają użytkowników przed nadmiernym hałasem.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D</w:t>
      </w:r>
      <w:r>
        <w:rPr>
          <w:rFonts w:cs="Arial" w:ascii="Arial" w:hAnsi="Arial"/>
          <w:vertAlign w:val="subscript"/>
        </w:rPr>
        <w:t>n,e,w</w:t>
      </w:r>
      <w:r>
        <w:rPr>
          <w:rFonts w:cs="Arial" w:ascii="Arial" w:hAnsi="Arial"/>
        </w:rPr>
        <w:t xml:space="preserve"> tłumienia dźwięków zewnętrznych w nawiewnikach EXR.HP wynosi 35 dB (A)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Wentylatory wyciągowe VCR.HD winny być wyposażone w kanałowe tłumiki szumów o długości co najmniej 1200 mm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Układ sterujący jednostek VCR.HD umożliwia redukcję podciśnienia i przepływu, co korzystnie wpływa na poprawę charakterystyki akustycznej kratek wyciągowych oraz zmniejszenie hałasu emitowanego przez wentylator.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W celu zabezpieczenia przed przenoszeniem dźwięków przewodami wentylacji, wszystkie piony wentylacyjne należy zaizolować akustycznie i termicznie matami KlimaFix gr. 20 mm. 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Wszystkie przewody i prefabrykaty znajdujące się na poddaszu budynku należy zaizolować akustycznie i termicznie matami KlimaFix gr. 50 mm. </w:t>
      </w:r>
    </w:p>
    <w:p>
      <w:pPr>
        <w:pStyle w:val="TextBodyIndent"/>
        <w:tabs>
          <w:tab w:val="clear" w:pos="708"/>
          <w:tab w:val="left" w:pos="8460" w:leader="none"/>
        </w:tabs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Wytyczne dla bran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a architektoniczno – budowla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ć otwory pod nawiewniki okienne EXR.HP, ilość i miejsce wg projektu wentylacj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otwory w przegrodach konstrukcyjnych dla prowadzenia przewodów wentylacyj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dła drzwi do pomieszczeń sanitarnych wyposażyć w kratki transferowe o powierzchni netto 20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umieszczone w dolnej części skrzydł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ć podstawy/fundamenty do montażu wentylatorów VCR.H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ć stropy podwieszone i zabudowy przewodów wentylacyjnych z płyt g-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a elektrycz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ć zasilanie wentylatorów wyciągowych VCR.33.HD: 230V, </w:t>
        <w:br/>
        <w:t>max 0,17 kW, wentylatory wyposażone w automatykę sterującą HIGROdynamic, praca ciągła 24 h/dob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ć zasilanie wentylatorów wyciągowych VCR.34.HD: 230V, </w:t>
        <w:br/>
        <w:t>max 0,40 kW, wentylatory wyposażone w automatykę sterującą HIGROdynamic, praca ciągła 24 h/dobę.</w:t>
      </w:r>
    </w:p>
    <w:p>
      <w:pPr>
        <w:pStyle w:val="Normal"/>
        <w:spacing w:lineRule="auto" w:line="360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i końcowe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łość robót budowlano - montażowych wykonać zgodnie z obowiązującymi przepisami, a w szczególności z przepisami BHP oraz Warunkami technicznymi wykonania i odbioru instalacji wentylacji, Zeszyt nr 5, COBRTI „Instal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urządzeń prowadzić zgodnie z wymogami producentów lub dostawców urządzeń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wykonywania instalacji wszystkie wymiary sprawdzić na budowi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Arial" w:hAnsi="Arial" w:eastAsia="Times New Roman" w:cs="Times New Roman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  <w:b/>
      <w:color w:val="auto"/>
      <w:sz w:val="24"/>
      <w:szCs w:val="24"/>
      <w:lang w:val="pl-PL" w:eastAsia="zxx" w:bidi="ar-SA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Times New Roman"/>
      <w:b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5:00Z</dcterms:created>
  <dc:creator>Michał Tarkowski</dc:creator>
  <dc:description/>
  <dc:language>en-US</dc:language>
  <cp:lastModifiedBy/>
  <cp:lastPrinted>2018-07-04T21:51:00Z</cp:lastPrinted>
  <dcterms:modified xsi:type="dcterms:W3CDTF">2018-07-04T20:45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